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Ponavljanje za ispit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U rečenicama podcrtaj crvenom bojom pridjeve, plavom imenice i zelenom bojom glagole.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 w:before="0" w:after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ječakova je lopta zelena. Markova baka okopava crvene tulipane. Moja najbolja prijateljica voli bijelu čokoladu. Mirna je znatiželjna i pametna djevojčica. Tata je kupio novi auto crvene boje. Ispod plavog kišobrana vire crne pletenic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2. Napiši četiri pridjeva kojima ćeš opisati svoju torbu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_____________________________, _____________________________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, _____________________________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3. Od zadanih imenica načini pridjeve koji odgovaraju na pitanje </w:t>
      </w:r>
      <w:r>
        <w:rPr>
          <w:rFonts w:cs="Calibri" w:ascii="Calibri" w:hAnsi="Calibri"/>
          <w:i/>
          <w:iCs/>
          <w:sz w:val="28"/>
          <w:szCs w:val="28"/>
          <w:u w:val="single"/>
        </w:rPr>
        <w:t>čije je što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djed - ____________________                 otac - 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vrabac - __________________                 konj - ____________________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4. Od zadanih imenica načini pridjeve koji odgovaraju na pitanje </w:t>
      </w:r>
      <w:r>
        <w:rPr>
          <w:rFonts w:cs="Calibri" w:ascii="Calibri" w:hAnsi="Calibri"/>
          <w:i/>
          <w:iCs/>
          <w:sz w:val="28"/>
          <w:szCs w:val="28"/>
          <w:u w:val="single"/>
        </w:rPr>
        <w:t>kakvo je što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kiša -  ________________________</w:t>
        <w:tab/>
        <w:t xml:space="preserve">     cvijet - 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sunce - _______________________       brod - ____________________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Od zadanih imenica načini pridjev. (npr. kiša – kišni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re - __________________</w:t>
        <w:tab/>
        <w:t xml:space="preserve">                        oblak - 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djeca - __________________</w:t>
        <w:tab/>
        <w:t xml:space="preserve">                        kuća - 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rvo - ___________________</w:t>
        <w:tab/>
        <w:t xml:space="preserve">                       Joško - ___________________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mama - __________________</w:t>
        <w:tab/>
        <w:t xml:space="preserve">                       kamen - _________________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8"/>
          <w:szCs w:val="28"/>
        </w:rPr>
        <w:t>6. U sljedećim rečenicama na pravo mjesto napiši dvotočku i zarez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8"/>
          <w:szCs w:val="28"/>
        </w:rPr>
        <w:t>Mama će za Božić ispeći ove kolače tortu pitu od jabuke orehnjaču i roladu.</w:t>
      </w:r>
    </w:p>
    <w:p>
      <w:pPr>
        <w:pStyle w:val="Normal"/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sjetila sam ove gradove Rijeku Biograd na Moru Šibenik Split i Dubrovnik.</w:t>
      </w:r>
    </w:p>
    <w:p>
      <w:pPr>
        <w:pStyle w:val="Normal"/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kola i Ivan najviše vole ove predmete matematiku prirodu i društvo likovni i tjelesni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8"/>
          <w:szCs w:val="28"/>
        </w:rPr>
        <w:t>7. Opće imenice podcrtaj ravnom crtom, a vlastite imenice zaokruži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Ana</w:t>
        <w:tab/>
        <w:tab/>
        <w:t xml:space="preserve">  lutka </w:t>
        <w:tab/>
        <w:t xml:space="preserve"> san  </w:t>
        <w:tab/>
        <w:tab/>
        <w:t xml:space="preserve"> brod   </w:t>
        <w:tab/>
        <w:t xml:space="preserve">Ivona   </w:t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utija </w:t>
        <w:tab/>
        <w:tab/>
        <w:t xml:space="preserve">Floki  </w:t>
        <w:tab/>
        <w:tab/>
        <w:t xml:space="preserve">pisanka </w:t>
        <w:tab/>
        <w:t xml:space="preserve"> val </w:t>
        <w:tab/>
        <w:tab/>
        <w:t xml:space="preserve">Val  </w:t>
        <w:tab/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ključ </w:t>
        <w:tab/>
        <w:tab/>
        <w:t xml:space="preserve">kauč </w:t>
        <w:tab/>
        <w:tab/>
        <w:t xml:space="preserve">lutka </w:t>
        <w:tab/>
        <w:tab/>
        <w:t xml:space="preserve">Doris </w:t>
        <w:tab/>
        <w:tab/>
        <w:t xml:space="preserve"> olovka </w:t>
        <w:tab/>
        <w:t>R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8. Zadane imenice dopuni pridjevima po izboru: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_________________ ,  _________________, _________________  krava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_________________ ,  _________________, _________________  trava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_________________ ,  _________________, _________________  glav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. Dopuni rečenic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menice su ______________________________________________________ 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menice mogu biti ____________________ i _______________________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ema broju dijelimo ih na __________________ i _________________, a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ema rodu na _______________, _______________, _______________ 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lagoli su _______________________________________________________ 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idjevi su_______________________________________________________ 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U nabrajanju se koristimo ovim rečeničnim znakovima: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_______________________________________________________________ 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Osmislile: Josipa Masnić i Kristina Knežević, OŠ Bartula Kašića, Zadar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2:45:00Z</dcterms:created>
  <dc:creator>Mejra Uglesic</dc:creator>
  <dc:description/>
  <cp:keywords/>
  <dc:language>en-US</dc:language>
  <cp:lastModifiedBy>Gordana Ivančić</cp:lastModifiedBy>
  <cp:lastPrinted>2021-03-04T23:44:00Z</cp:lastPrinted>
  <dcterms:modified xsi:type="dcterms:W3CDTF">2021-10-04T11:10:00Z</dcterms:modified>
  <cp:revision>4</cp:revision>
  <dc:subject/>
  <dc:title/>
</cp:coreProperties>
</file>